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 2.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9: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Kfaij79GZxgyOR7iO6mOyYEyerMpoJVS9SRTYkD+1brqNOzct66+PEz3J1uhockg8NS/mO
AHS4a2ZrVJmn16WN/DvYxKhXaksbVbnovW1s73jBx1/z7ZLui5zKSOuxpd4+tt46qW8ckaI4
TTMbWwgTqj40JHRlljyFpbsjkgVpqFE/YfDXle6Zxmi16xHSvTKKJk1kBNzK8owAUWiE7LoI
w6js1uB9qDRmY/NKz/</vt:lpwstr>
  </property>
  <property fmtid="{D5CDD505-2E9C-101B-9397-08002B2CF9AE}" pid="3" name="_2015_ms_pID_7253431">
    <vt:lpwstr>WSZuXSehT7TZkcUeWSlS6iMrYL2mVvph9qbFjYbhOeTtcz/ZQlUWlP
xnABjnWdQkTlYV3eBfeacge7cICyFflGrQ1HTaxG2qaIWMNtJqCSTs5Uf/K903sJ6uAJ3F/N
RwA1rHNlmw8v5gsjmVwprlzuP/3uhnHYD9MtkJEYftWVlf2GEBNMw2NBJcapuG3hpjNnnYdw
T4Thez+WrQ4fFMPyBW4xfq52NNwH0HR1M8Za</vt:lpwstr>
  </property>
  <property fmtid="{D5CDD505-2E9C-101B-9397-08002B2CF9AE}" pid="4" name="_2015_ms_pID_7253431_00">
    <vt:lpwstr>_2015_ms_pID_7253431</vt:lpwstr>
  </property>
  <property fmtid="{D5CDD505-2E9C-101B-9397-08002B2CF9AE}" pid="5" name="_2015_ms_pID_7253432">
    <vt:lpwstr>5GkUMdfAnxYRAdR/X9YncZYSBXbzkW+OZpS9
BXchQfzrfT4W8Fn/CQirLcJ4lu0GiHLULfQ03M5P1T7cyiimE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54</vt:lpwstr>
  </property>
</Properties>
</file>